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Μια τρυπα στο νερο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262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5" w:leader="none"/>
              </w:tabs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 συγγραφέας Σάκης Σερέφας και το έργο του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ράσεις φιλαναγνωσίας για προσέγγιση και επεξεργασία του βιβλίου «Μια τρύπα στο νερό»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νάλυση, ερμηνεία (τόπος, χρόνος, χαρακτήρες, πλοκή, ιδέες, μηνύματα)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ραστηριότητες καλλιτεχνικής έκφρασης και δημιουργίας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Βιβλιοπαρουσίαση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91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Οι μαθητές μέσα από βιωματικές και συνεργατικές μεθόδους και τεχνικές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γνωρίσουν διακεκριμέν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o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συγγραφέα παιδικής λογοτεχνίας της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προσεγγίσουν και να επεξεργαστούν εποικοδομητικά και δημιουργικά ένα βιβλίο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καλλιεργήσουν την αναγνωστική απόλαυση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εδραιώσουν μια φιλική σχέση με το βιβλίο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μετατρέψουν την τάξη σε μια αναγνωστική κοινότητα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αναπτύξουν την ικανότητα κατανόησης κειμένων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καλλιεργήσουν τη γλωσσική έκφραση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οξύνουν τη δημιουργική και κριτική σκέψη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εμπλουτίσουν τη φαντασία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καλλιεργήσουν τη συναισθηματική νοημοσύνη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χρησιμοποιήσουν συνεργατικές και επικοινωνιακές ικανότητ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79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έθοδος </w:t>
            </w: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υνεργατική – βιωματική μάθη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ρευνητικό – ανακαλυπτικό μοντέλο διδασκαλίας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9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Ιστορί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Εικαστικά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ουσική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575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ροτεινόμενη χρονική διάρκεια 2 έως 3 μήνες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Έρευνα για το συγγραφέα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Διαθεματική επεξεργασία του βιβλίου «Μια τρύπα στο νερό». Επιμέρους μικρά </w:t>
            </w:r>
            <w:r>
              <w:rPr>
                <w:rFonts w:cs="Arial" w:ascii="Calibri" w:hAnsi="Calibri"/>
                <w:sz w:val="24"/>
                <w:szCs w:val="24"/>
                <w:lang w:val="en-US"/>
              </w:rPr>
              <w:t>project</w:t>
            </w:r>
            <w:r>
              <w:rPr>
                <w:rFonts w:cs="Arial" w:ascii="Calibri" w:hAnsi="Calibri"/>
                <w:sz w:val="24"/>
                <w:szCs w:val="24"/>
              </w:rPr>
              <w:t>, π.χ. τρύπες του κόσμου, μουσείο τρύπας. Παραγωγή έργου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ροετοιμασία παρουσίασης βιβλίου από τους μαθητές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Calibri" w:hAnsi="Calibri"/>
                <w:sz w:val="24"/>
                <w:szCs w:val="24"/>
              </w:rPr>
              <w:t>Παρουσίαση στο σχολείο ή ανάρτηση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ξιολόγηση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02:00Z</dcterms:created>
  <dc:creator>Quest User</dc:creator>
  <dc:description/>
  <cp:keywords/>
  <dc:language>en-US</dc:language>
  <cp:lastModifiedBy>ΧΑΡΟΥΛΑ ΤΕΡΖΗΤΑΝΟΥ</cp:lastModifiedBy>
  <cp:lastPrinted>2013-11-05T14:20:00Z</cp:lastPrinted>
  <dcterms:modified xsi:type="dcterms:W3CDTF">2014-10-17T07:02:00Z</dcterms:modified>
  <cp:revision>2</cp:revision>
  <dc:subject/>
  <dc:title/>
</cp:coreProperties>
</file>